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8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Mittetulundusühing Puisniitude Taastajad 15.05.2018 maarendilepingu nr 3-6.9/12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/kuupäev digikaustas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/kuupäev digikaustas/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Tulenevalt 15.05.2018 Riigimetsa Majandamise Keskuse (RMK) ja Mittetulundusühing Puisniitude Taastajad vahel sõlmitud maarendilepingust nr 3-6.9/12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</w:rPr>
        <w:t xml:space="preserve">Tanel Aru </w:t>
      </w:r>
      <w:r>
        <w:rPr/>
        <w:t xml:space="preserve">võttis vastu Saare maakonnas 3,43 </w:t>
      </w:r>
      <w:r>
        <w:rPr>
          <w:iCs/>
        </w:rPr>
        <w:t xml:space="preserve">ha </w:t>
      </w:r>
      <w:bookmarkStart w:id="0" w:name="_Hlk129855056"/>
      <w:r>
        <w:rPr>
          <w:iCs/>
        </w:rPr>
        <w:t xml:space="preserve">suuruse poolloodusliku koosluse katastriüksusel </w:t>
      </w:r>
      <w:bookmarkEnd w:id="0"/>
      <w:r>
        <w:rPr>
          <w:iCs/>
        </w:rPr>
        <w:t xml:space="preserve">Kuressaare metskond 233 (katastritunnus 85801:001:0115) ja 6,11 ha suuruse poolloodusliku koosluse katastriüksusel Kuressaare metskond 235 (katastritunnus 85801:001:0117), </w:t>
      </w:r>
      <w:r>
        <w:rPr/>
        <w:t>lepingus ettenähtud kasutusotstarbeks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 xml:space="preserve">Tanel Aru  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7105" cy="8549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19:00Z</dcterms:created>
  <dc:creator>RMK</dc:creator>
  <dc:description>Version 1.1, Dets 2003</dc:description>
  <cp:keywords/>
  <dc:language>en-US</dc:language>
  <cp:lastModifiedBy>Bert Holm</cp:lastModifiedBy>
  <cp:lastPrinted>2020-12-08T18:19:00Z</cp:lastPrinted>
  <dcterms:modified xsi:type="dcterms:W3CDTF">2023-05-03T08:31:00Z</dcterms:modified>
  <cp:revision>4</cp:revision>
  <dc:subject>MS Office 2000(TM) file templates</dc:subject>
  <dc:title>AKT</dc:title>
</cp:coreProperties>
</file>